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180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Bieszczadzkiej 9,  na działce o nr geodezyjnym 698/2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VESTPROJEKT – KATOWIC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. z o. o., Świętochłowice, ul. Bieszczadzka 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oświadczenie o braku wpisu do rejestru zabytków, mapa z naniesionymi drzewami do wycinki 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/2022 z  09 lutego 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09:00Z</dcterms:created>
  <dc:creator>UM Świętochłowice</dc:creator>
  <dc:description/>
  <cp:keywords/>
  <dc:language>en-US</dc:language>
  <cp:lastModifiedBy>Krystyna Wójcik</cp:lastModifiedBy>
  <dcterms:modified xsi:type="dcterms:W3CDTF">2023-03-01T07:50:00Z</dcterms:modified>
  <cp:revision>3</cp:revision>
  <dc:subject/>
  <dc:title>Formularz B - karta informacyjna dla wniosku o wydanie decyzji</dc:title>
</cp:coreProperties>
</file>